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Super Craps For Wind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mplete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51 Hidden Bluff Trail #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TX 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sh Me Super Craps For Windows @ 2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3.1 or Higher of Microsoft Window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Super Craps For Windows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Please Specify Disk Size And #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5.25 1.2 MEG       # of Copie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  3.5 1.4 MEG       # of Copies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 ___ 286  ___ 386  ___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some suggestions if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